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1267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Advisory Committee Meeting Agend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ember 17, 2009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:00PM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SBHS Guidance Conference Room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lcome and Introduction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verview of Programs at NSBH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utline Purpose of Advisory Committe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ther Input and Answer Question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can Advisors Help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ide on Next Step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ide on Follow-Up Meeting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jour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Attendanc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teven Danskine, </w:t>
      </w:r>
    </w:p>
    <w:p>
      <w:pPr>
        <w:pStyle w:val="Normal"/>
        <w:rPr/>
      </w:pPr>
      <w:r>
        <w:rPr>
          <w:rFonts w:cs="Cambria" w:ascii="Cambria" w:hAnsi="Cambria"/>
        </w:rPr>
        <w:t>Environmental Consulting &amp; Technology Inc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ana Hale, P.E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Utilities Commission, City of New Smyrna Beach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ennis Humphrey, teacher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ew  Smyrna Beach HS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Christina Spradlin, teacher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ew  Smyrna Beach HS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arah Harris, teacher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ew  Smyrna Beach HS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r. Kelley, Principal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ew  Smyrna Beach H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3:06:00Z</dcterms:created>
  <dc:creator>iamclaug</dc:creator>
  <dc:description/>
  <cp:keywords/>
  <dc:language>en-US</dc:language>
  <cp:lastModifiedBy>dahumphr</cp:lastModifiedBy>
  <dcterms:modified xsi:type="dcterms:W3CDTF">2010-11-22T14:40:00Z</dcterms:modified>
  <cp:revision>5</cp:revision>
  <dc:subject/>
  <dc:title/>
</cp:coreProperties>
</file>